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Where the Red Fern Grows  - Chapter Ques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hapters Nineteen and Twenty:   (worth 10 point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What happens in Cyclone Timber count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at is the condition of Billy’s do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hat help do Billy and his parents g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How does the family react to Old Dan’s dea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How does Little Ann react to Old Dan’s dea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here does Billy bury his dog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over)</w:t>
      </w:r>
    </w:p>
    <w:p>
      <w:pPr>
        <w:pStyle w:val="Normal"/>
        <w:rPr/>
      </w:pPr>
      <w:r>
        <w:rPr/>
        <w:t>7.</w:t>
        <w:tab/>
        <w:t>Where does Billy finally find Little An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What does Billy find at the gravesit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What is the legend of “where the red fern grows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1:53:00Z</dcterms:created>
  <dc:creator>Debbie</dc:creator>
  <dc:description/>
  <cp:keywords/>
  <dc:language>en-US</dc:language>
  <cp:lastModifiedBy>Debbie</cp:lastModifiedBy>
  <cp:lastPrinted>2007-02-08T22:52:00Z</cp:lastPrinted>
  <dcterms:modified xsi:type="dcterms:W3CDTF">2007-03-23T01:58:00Z</dcterms:modified>
  <cp:revision>3</cp:revision>
  <dc:subject/>
  <dc:title/>
</cp:coreProperties>
</file>